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50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8 №93 «О бюджете Тарас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7 сентября  2019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2 цифры «35 213,2» заменить цифрами «36 043,4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6027,0» заменить цифрами «6857,2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приложения 2,6,7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7 сентября 2019 г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9-09-17T15:43:00Z</cp:lastPrinted>
  <dcterms:modified xsi:type="dcterms:W3CDTF">2019-09-17T12:49:00Z</dcterms:modified>
  <cp:revision>52</cp:revision>
  <dc:subject/>
  <dc:title>ПРОЕКТ</dc:title>
</cp:coreProperties>
</file>